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Земельного кодекса Российской Федерации Администрация  Псковского района информирует о возможном установлении публичного  сервитута в целях прохода и проезда через земельные участки  с КН 60:18:0060601:3958, КН 60:18:0060601:3959, КН 60:18:0060601:3960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земельного участка, в отношении которого испрашивается публичный сервитут: публичный сервитут площадью 1598 кв.м.   в отношении земельных участков с  КН 60:18:0060601:3958, КН 60:18:0060601:3959, КН 60:18:0060601:3960    с местоположением: Псковская область, Псковский район, СП «Завеличенская волость», д.Борисовичи,   в целях  прохода и проезда через земельные участк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гласно прилагаемой схеме.</w:t>
        </w:r>
      </w:hyperlink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аинтересованные лица в течение 15 календарных  дней со дня публикации изве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  по адресу:</w:t>
      </w:r>
      <w:r>
        <w:rPr>
          <w:sz w:val="28"/>
          <w:szCs w:val="28"/>
        </w:rPr>
        <w:t xml:space="preserve"> г. Псков, ул.Школьная, д.26, каб.10. </w:t>
        <w:tab/>
        <w:t xml:space="preserve">Комитет по управлению муниципальным имуществом  Псковского района (далее Комитет): г. Псков, ул.Школьная, д.26, каб.10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фициальный сайт Администрации  Псковского района  в сети Интернет –  </w:t>
      </w:r>
      <w:r>
        <w:rPr>
          <w:sz w:val="28"/>
          <w:szCs w:val="28"/>
          <w:lang w:val="en-US"/>
        </w:rPr>
        <w:t>psk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vraj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3-01-31T08:49:00Z</cp:lastPrinted>
  <dcterms:modified xsi:type="dcterms:W3CDTF">2024-05-16T11:08:00Z</dcterms:modified>
  <cp:revision>46</cp:revision>
  <dc:subject/>
  <dc:title> </dc:title>
</cp:coreProperties>
</file>