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Репки,  ул.Печорск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3301:194  площадью 1046 кв.м. с местоположением: Псковская область, Псковский район, д.Неелово-1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Репки, ул.Печорск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3:55:00Z</dcterms:modified>
  <cp:revision>28</cp:revision>
  <dc:subject/>
  <dc:title> </dc:title>
</cp:coreProperties>
</file>