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 ул.Зеленая, д. 2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12601:1277  площадью 145 кв.м. с местоположением: Псковская область, Псковский район, д. Федоровщина, в целях строительства инженерного сооружения  систем газоснабжения, подключения (технологического присоединения)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Федоровщина, ул. Зеленая, д. 2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4T14:09:00Z</dcterms:modified>
  <cp:revision>28</cp:revision>
  <dc:subject/>
  <dc:title> </dc:title>
</cp:coreProperties>
</file>