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Неелово-1, ул.4-ая Линия, д.3Б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183301:389  площадью 74 кв.м. с местоположением: Псковская область, Псковский район, д.Неелово-1, в целях строительства инженерного сооружения  систем газоснабжения, подключения (технологического присоединения)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Неелово-1, ул.4-ая Линия, д.3Б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4T12:36:00Z</dcterms:modified>
  <cp:revision>27</cp:revision>
  <dc:subject/>
  <dc:title> </dc:title>
</cp:coreProperties>
</file>