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Неелово-1, ул.Прибалтийская, д.20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83301:194  площадью 1891 кв.м. с местоположением: Псковская область, Псковский район, д.Неелово-1,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 Неелово-1, ул. Прибалтийская, д.20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0-24T12:33:00Z</dcterms:modified>
  <cp:revision>27</cp:revision>
  <dc:subject/>
  <dc:title> </dc:title>
</cp:coreProperties>
</file>