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досье, д. 48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2801:543 площадью 62 кв.м. с местоположением: Псковская область, Псковский район, д. Подосье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Подосье, д.48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4T12:27:00Z</dcterms:modified>
  <cp:revision>26</cp:revision>
  <dc:subject/>
  <dc:title> </dc:title>
</cp:coreProperties>
</file>