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Репки,  ул.Печорская, д.11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60:18:0183301:303  площадью 106 кв.м. с местоположением: Псковская область, Псковский район, д.Неелово-1, в целях строительства инженерного сооружения  систем газоснабжения, подключения (технологического присоединения)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Репки, ул.Печорская, д.11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0-24T13:33:00Z</dcterms:modified>
  <cp:revision>27</cp:revision>
  <dc:subject/>
  <dc:title> </dc:title>
</cp:coreProperties>
</file>