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 Ваулино,  ул.Славянская, д. 4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 60:18:0140202:665  площадью 537 кв.м. с местоположением: Псковская область, Псковский район, д.Ваулино,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 Псковская область,  Псковский район, д.Ваулино, Славянская, д.4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3-10-23T10:41:00Z</dcterms:modified>
  <cp:revision>25</cp:revision>
  <dc:subject/>
  <dc:title> </dc:title>
</cp:coreProperties>
</file>