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Подосье, ул. Рублевская, д.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17 кв.м.   в отношении   земельного участка с кадастровым номером  60:18:0182303:495   с местоположением: Псковская область, Псковский район, СП «Логозовская  волость», д.Подосье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Подосье, ул. Рублевская, д. 12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25T09:52:00Z</dcterms:modified>
  <cp:revision>10</cp:revision>
  <dc:subject/>
  <dc:title> </dc:title>
</cp:coreProperties>
</file>