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ртянниково, ул.Мирная д.2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94 кв.м.   в отношении   земельного участка с кадастровым номером  60:18:0000000:2681   с местоположением: Псковская область, Псковский район, СП «Писковичская  волость», д.Портянниково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Портянниково, ул.Мирная, д.2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25T09:52:00Z</dcterms:modified>
  <cp:revision>10</cp:revision>
  <dc:subject/>
  <dc:title> </dc:title>
</cp:coreProperties>
</file>