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Борисовичи, д. 27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11 кв.м.   в отношении   земельного участка с кадастровым номером  60:18:0060201:5838   с местоположением: Псковская область, Псковский район, СП «Завеличенская  волость», д.Борисовичи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Борисовичи, д.27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9:02:00Z</dcterms:modified>
  <cp:revision>9</cp:revision>
  <dc:subject/>
  <dc:title> </dc:title>
</cp:coreProperties>
</file>