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Череха, СНТ «Факел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36 кв.м. в отношении   земельного участка с кадастровым номером  60:18:0197301:255 с местоположением: Псковская область, Псковский район, СП «Ядровская волость», тер. СНТ «Факел»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Череха СНТ «Факел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9:44:00Z</dcterms:modified>
  <cp:revision>11</cp:revision>
  <dc:subject/>
  <dc:title> </dc:title>
</cp:coreProperties>
</file>