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д. Череха, СНТ «Факел»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69 кв.м. в отношении   земельного участка с кадастровым номером  60:18:0190601:26 вх. В ЕЗП 60:18:0000000:159 с местоположением: Псковская область, Псковский район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д. Череха СНТ «Факел»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5:00Z</dcterms:created>
  <dc:creator>1</dc:creator>
  <dc:description/>
  <cp:keywords/>
  <dc:language>en-US</dc:language>
  <cp:lastModifiedBy>UserPos2</cp:lastModifiedBy>
  <cp:lastPrinted>2022-06-09T12:18:00Z</cp:lastPrinted>
  <dcterms:modified xsi:type="dcterms:W3CDTF">2024-04-23T09:38:00Z</dcterms:modified>
  <cp:revision>10</cp:revision>
  <dc:subject/>
  <dc:title> </dc:title>
</cp:coreProperties>
</file>