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Елизарово, з/у с КН 60:18:0021101:000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373 кв.м. в отношении   земельного участка с кадастровым номером  60:18:0000000:380  с местоположением: Псковская область, Псковский район, автомобильная дорога Псков-Гдов-Сланцы-Кингисепп-Куземкино-Краколье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Елизарово, з/у с КН 60:18:0021101:0004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37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4-23T09:14:00Z</dcterms:modified>
  <cp:revision>3</cp:revision>
  <dc:subject/>
  <dc:title> </dc:title>
</cp:coreProperties>
</file>