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Невест, д.8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42 кв.м.   в отношении   земельного участка с кадастровым номером  60:18:0112601:1002   с местоположением: Псковская область, Псковский район, СП «Логозовская  волость», д.Федоровщин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Невест, д.8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25T09:55:00Z</dcterms:modified>
  <cp:revision>8</cp:revision>
  <dc:subject/>
  <dc:title> </dc:title>
</cp:coreProperties>
</file>