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Хотицы, з/у с КН 60:18:0142305:3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45 кв.м.   в отношении   земельного участка с кадастровым номером  60:18:0142305:43   с местоположением: Псковская область, Псковский район, СП «Писковичская  волость», д.Хотицы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Хотицы, з/у с КН 60:18:0142305:34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37:00Z</dcterms:created>
  <dc:creator>1</dc:creator>
  <dc:description/>
  <dc:language>en-US</dc:language>
  <cp:lastModifiedBy>UserPos2</cp:lastModifiedBy>
  <cp:lastPrinted>2022-06-09T12:18:00Z</cp:lastPrinted>
  <dcterms:modified xsi:type="dcterms:W3CDTF">2024-04-23T08:37:00Z</dcterms:modified>
  <cp:revision>2</cp:revision>
  <dc:subject/>
  <dc:title/>
</cp:coreProperties>
</file>