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624 кв.м. в отношении   земельного участка с кадастровым номером  60:18:0142302:437   с местоположением: Псковская область, Псковский район, СП «Писковичская  волость», д.Хотицы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7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8:53:00Z</dcterms:modified>
  <cp:revision>5</cp:revision>
  <dc:subject/>
  <dc:title> </dc:title>
</cp:coreProperties>
</file>