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Хотицы, з/у с КН 60:18:0142302:58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884 кв.м. в отношении   земельного участка с кадастровым номером  60:18:0142302:619   с местоположением: Псковская область, Псковский район, СП «Писковичская  волость», д.Хотицы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Хотицы, з/у с КН 60:18:0142302:58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37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4-23T08:43:00Z</dcterms:modified>
  <cp:revision>3</cp:revision>
  <dc:subject/>
  <dc:title> </dc:title>
</cp:coreProperties>
</file>