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Моглино, з/у с КН 60:18:0182003:76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56 кв.м.   в отношении   земельного участка с кадастровым номером  60:18:0182002:140   с местоположением: Псковская область, Псковский район, СП «Тямшанская  волость», д. Моглино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Моглино, з/у с КН 60:18:0182003:7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7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9:32:00Z</dcterms:modified>
  <cp:revision>3</cp:revision>
  <dc:subject/>
  <dc:title> </dc:title>
</cp:coreProperties>
</file>