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. Середка, ул. Пушкинская, д. 3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9 кв.м. в отношении   земельного участка с кадастровым номером  60:18:0000000:1753  с местоположением: Псковская область, Псковский район, СП «Середкинская волость», с. Середк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. Середка,        ул. Пушкинская, д.3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19:00Z</dcterms:modified>
  <cp:revision>10</cp:revision>
  <dc:subject/>
  <dc:title> </dc:title>
</cp:coreProperties>
</file>