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 ул.Отрадная, д. 49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60:18:0112601:1258  площадью 2868 кв.м. с местоположением: Псковская область, Псковский район, д. Федоровщина, в целях строительства инженерного сооружения  систем газоснабжения, подключения (технологического присоединения)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Федоровщина, ул. Отрадная, д.49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0-24T11:48:00Z</dcterms:modified>
  <cp:revision>26</cp:revision>
  <dc:subject/>
  <dc:title> </dc:title>
</cp:coreProperties>
</file>