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 Хотицы,  ул.Радонежская, д.34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42301:182   площадью 137 кв.м. с местоположением: Псковская область, Псковский район, д.Хотицы,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Хотицы, Радонежская, д.34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2-04T06:51:00Z</dcterms:modified>
  <cp:revision>23</cp:revision>
  <dc:subject/>
  <dc:title> </dc:title>
</cp:coreProperties>
</file>