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10895" cy="89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          </w:t>
        <w:tab/>
        <w:tab/>
        <w:tab/>
        <w:tab/>
        <w:tab/>
        <w:tab/>
        <w:t xml:space="preserve">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развития МО «Псковский район» до 2029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 7 статьи 173 Бюджетного кодекса Российской Федерации,  Постановлением Псковского района от 19.05.2023 № 84 «Об утверждении Порядка разработки прогноза социально-экономического развития муниципального образования «Псковский район» на долгосрочный период»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1. Утвердить прогноз социально-экономического развития МО «Псковский район» до 2029 года согласно приложению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рогноз на официальном сайте муниципального образования «Псковский район» в сети «Интернет» с одновременным размещением  Прогноза  в федеральной информационной системе стратегического планирования государственной автоматизированной системе «Управле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первого заместителя Главы Администрации Псковского района Колинко С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сковского района</w:t>
        <w:tab/>
        <w:tab/>
        <w:tab/>
        <w:tab/>
        <w:tab/>
        <w:tab/>
        <w:t xml:space="preserve">       Н.А. Фед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lineRule="auto" w:line="252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/>
    <w:rPr>
      <w:rFonts w:eastAsia="Calib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1:00Z</dcterms:created>
  <dc:creator>Храмцов А.А.</dc:creator>
  <dc:description/>
  <cp:keywords/>
  <dc:language>en-US</dc:language>
  <cp:lastModifiedBy>User27</cp:lastModifiedBy>
  <cp:lastPrinted>2022-09-30T17:27:00Z</cp:lastPrinted>
  <dcterms:modified xsi:type="dcterms:W3CDTF">2023-12-12T11:40:00Z</dcterms:modified>
  <cp:revision>61</cp:revision>
  <dc:subject/>
  <dc:title/>
</cp:coreProperties>
</file>