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 целях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 д.Подосье,  ул.Героев –Десантников, д.2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704 кв.м.   в отношении   земельного участка с кадастровым номером  60:18:0182804:25 с местоположением: Псковская область, Псковский район,   СП «Логозовская волость», д.Подосье в целях  складирования строительных и иных материалов, возведение некапитальных строений, сооружений (включая ограждения, бытовки, навесы) и  (или) размещение строительной техники, которые необходимы для обеспечения строительства к сетям инженерно—технического обеспечения объекта газораспределительной  сети – Газопровод-ввод низкого давления до границы земельного участка по адресу: Псковская область, Псковский район, д.Подосье,  ул.Героев –Десантников, д.24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1-18T09:37:00Z</dcterms:modified>
  <cp:revision>36</cp:revision>
  <dc:subject/>
  <dc:title> </dc:title>
</cp:coreProperties>
</file>