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4380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56" t="-7195" r="-9156" b="-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pacing w:val="24"/>
          <w:sz w:val="28"/>
          <w:szCs w:val="28"/>
        </w:rPr>
      </w:pPr>
      <w:r>
        <w:rPr>
          <w:rFonts w:eastAsia="SimSun;宋体" w:cs="Times New Roman" w:ascii="Times New Roman" w:hAnsi="Times New Roman"/>
          <w:b/>
          <w:spacing w:val="24"/>
          <w:sz w:val="28"/>
          <w:szCs w:val="28"/>
        </w:rPr>
        <w:t>КОМИТЕТ ПО УПРАВЛЕНИЮ ГОСУДАРСТВЕННЫМ ИМУЩЕСТВОМ ПСКОВСКОЙ ОБЛАСТИ</w:t>
      </w:r>
    </w:p>
    <w:p>
      <w:pPr>
        <w:pStyle w:val="Normal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sz w:val="32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ar-SA" w:bidi="ar-SA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ar-SA" w:bidi="ar-SA"/>
        </w:rPr>
        <w:t>ПРИКАЗ</w:t>
      </w:r>
    </w:p>
    <w:p>
      <w:pPr>
        <w:pStyle w:val="Normal"/>
        <w:tabs>
          <w:tab w:val="clear" w:pos="709"/>
          <w:tab w:val="left" w:pos="3108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08" w:leader="none"/>
        </w:tabs>
        <w:jc w:val="center"/>
        <w:rPr>
          <w:rFonts w:ascii="Times New Roman" w:hAnsi="Times New Roman" w:eastAsia="Arial Unicode MS" w:cs="Times New Roman"/>
          <w:sz w:val="30"/>
          <w:szCs w:val="30"/>
        </w:rPr>
      </w:pPr>
      <w:r>
        <w:rPr>
          <w:rFonts w:eastAsia="Arial Unicode MS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9"/>
          <w:tab w:val="left" w:pos="3108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08" w:leader="none"/>
        </w:tabs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от ___________ № ______</w:t>
      </w:r>
    </w:p>
    <w:p>
      <w:pPr>
        <w:pStyle w:val="Normal"/>
        <w:tabs>
          <w:tab w:val="clear" w:pos="709"/>
          <w:tab w:val="left" w:pos="3108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. ПСКОВ</w:t>
      </w:r>
    </w:p>
    <w:p>
      <w:pPr>
        <w:pStyle w:val="Normal"/>
        <w:tabs>
          <w:tab w:val="clear" w:pos="709"/>
          <w:tab w:val="left" w:pos="31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1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autoSpaceDE w:val="false"/>
        <w:bidi w:val="0"/>
        <w:spacing w:lineRule="auto" w:line="276"/>
        <w:ind w:left="0" w:right="5216" w:hanging="0"/>
        <w:jc w:val="both"/>
        <w:rPr/>
      </w:pPr>
      <w:bookmarkStart w:id="0" w:name="__DdeLink__2215_3831516190111"/>
      <w:bookmarkStart w:id="1" w:name="__DdeLink__64_2872958269111"/>
      <w:bookmarkStart w:id="2" w:name="__DdeLink__104_2162134675111"/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статью 32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емлепользования и застройки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межселенной территории-территория Залитских островов (о. им. Залита,                          о. Талабенец, о. им. Белова) Псковского района Псковской области</w:t>
      </w:r>
      <w:bookmarkStart w:id="3" w:name="_Hlk3542020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атьями 31, 32 и 33 Градостроительного кодекса Российской Федерации, Законом Псковской области от 26.12.2014                           № 1469-ОЗ «О перераспределении полномочий между органами местного самоуправления муниципальных образований Псковской области                              и органами государственной власти Псковской области», Положением                        о Комитете по управлению государственным имуществом Псковской области (далее - Комитет), утвержденным постановлением Администрации Псковской области от 17.08.2009 № 306, на основании прика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>14.01.2025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 xml:space="preserve">                      №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>1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</w:t>
      </w:r>
      <w:bookmarkStart w:id="4" w:name="__DdeLink__2215_38315161901111"/>
      <w:bookmarkStart w:id="5" w:name="__DdeLink__64_28729582691111"/>
      <w:bookmarkStart w:id="6" w:name="__DdeLink__104_21621346751111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одготовке проекта внесения изменения в статью 32 правил землепользования и застройки межселенной территории – территория Залитских островов (о. им. Залита, о. Талабенец, о. им. Белова) Псковского района Псковской области</w:t>
      </w:r>
      <w:bookmarkEnd w:id="4"/>
      <w:bookmarkEnd w:id="5"/>
      <w:bookmarkEnd w:id="6"/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 w:eastAsia="en-US" w:bidi="ar-SA"/>
        </w:rPr>
        <w:t xml:space="preserve">», </w:t>
      </w:r>
      <w:bookmarkStart w:id="7" w:name="__DdeLink__2215_383151619011111"/>
      <w:bookmarkStart w:id="8" w:name="__DdeLink__64_287295826911111"/>
      <w:bookmarkStart w:id="9" w:name="__DdeLink__104_216213467511111"/>
      <w:bookmarkEnd w:id="7"/>
      <w:bookmarkEnd w:id="8"/>
      <w:bookmarkEnd w:id="9"/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ях совершенствования правового регулирования в сфере градостроительных и земельных отношений,</w:t>
      </w:r>
    </w:p>
    <w:p>
      <w:pPr>
        <w:pStyle w:val="Normal"/>
        <w:widowControl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в статью 32 «Градостроительный регламент Зоны застройки индивидуальными жилыми домам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емлепользования и застройки 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>межселенной территории-территория Залитских островов (о. им. Залита, о. Талабенец, о. им. Белова) Псковского района Псковской области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 xml:space="preserve">, </w:t>
      </w:r>
      <w:r>
        <w:rPr>
          <w:rFonts w:eastAsia="Times New Roman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 xml:space="preserve">утвержденных приказом Комитета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т 05.02.2021 № 505 «Об утверждении Правил землепользования и застройки межселенной территории — территория Залитских островов (о. им. Залита, о. Талабенец,о. им. Белова) Псковского района Псковской области»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hi-IN"/>
        </w:rPr>
        <w:t xml:space="preserve">изменения, в части дополнения таблицы 1 </w:t>
      </w:r>
      <w:r>
        <w:rPr>
          <w:rStyle w:val="InternetLink"/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ar-SA"/>
        </w:rPr>
        <w:t>условно разрешенным видом ис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lang w:val="ru-RU" w:eastAsia="zh-CN" w:bidi="hi-IN"/>
        </w:rPr>
        <w:t>:</w:t>
      </w:r>
      <w:r>
        <w:rPr>
          <w:rStyle w:val="InternetLink"/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ar-SA"/>
        </w:rPr>
        <w:t>«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5565"/>
        <w:gridCol w:w="1184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ind w:left="0" w:right="0" w:hanging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shd w:fill="auto" w:val="clear"/>
                <w:em w:val="none"/>
                <w:lang w:val="ru-RU" w:eastAsia="zh-CN" w:bidi="ar-SA"/>
              </w:rPr>
              <w:t>Гостиничное обслуживание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 гостини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</w:tr>
    </w:tbl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ar-SA"/>
        </w:rPr>
        <w:t xml:space="preserve">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ar-SA"/>
        </w:rPr>
        <w:t>»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en-US" w:bidi="ar-SA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ить направление настоящего приказа на государственную регистрацию в Комитет юстиции Псковской области и размещение (опубликование) в сетевом издании «Нормативные правовые акты Псковской области» pravo.pskov.ru и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val="en-US" w:eastAsia="en-US" w:bidi="ar-SA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8"/>
          <w:szCs w:val="28"/>
          <w:u w:val="none"/>
          <w:shd w:fill="auto" w:val="clear"/>
          <w:lang w:val="ru-RU" w:eastAsia="en-US" w:bidi="ar-SA"/>
        </w:rPr>
        <w:t xml:space="preserve">официальном сайте Комитета </w:t>
      </w:r>
      <w:r>
        <w:rPr>
          <w:rFonts w:eastAsia="Andale Sans UI;Arial Unicode MS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  <w:u w:val="none"/>
          <w:shd w:fill="auto" w:val="clear"/>
          <w:lang w:val="ru-RU" w:eastAsia="zh-CN" w:bidi="ar-SA"/>
        </w:rPr>
        <w:t xml:space="preserve">по управлению государственным имуществом Пск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адресу: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http://gki.pskov.ru/ → Территориальное планирование области → Подготовка документов градостроительного зонирования → Псковский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28"/>
          <w:lang w:val="ru-RU" w:eastAsia="zh-CN" w:bidi="ar-SA"/>
        </w:rPr>
        <w:t xml:space="preserve"> 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 xml:space="preserve"> район →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en-US" w:bidi="ar-SA"/>
        </w:rPr>
        <w:t>Межселенная территория</w:t>
      </w: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ar-S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ий приказ вступает в силу со дня, следующего за днем его официального опубликования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приказа возложить                             на заместителя председателя Комитета А.М.Можаева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Комитета по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ю государственным 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28"/>
          <w:lang w:val="ru-RU" w:eastAsia="zh-CN" w:bidi="ar-SA"/>
        </w:rPr>
        <w:t>имуществом Псковской области                                            Н.А.Серебренникова</w:t>
      </w:r>
    </w:p>
    <w:p>
      <w:pPr>
        <w:pStyle w:val="Normal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zh-CN" w:bidi="ar-SA"/>
        </w:rPr>
      </w:pPr>
      <w:r>
        <w:rPr>
          <w:rFonts w:cs="Times New Roman" w:ascii="Times New Roman" w:hAnsi="Times New Roman"/>
          <w:sz w:val="28"/>
          <w:szCs w:val="28"/>
          <w:lang w:eastAsia="zh-CN" w:bidi="ar-SA"/>
        </w:rPr>
      </w:r>
    </w:p>
    <w:p>
      <w:pPr>
        <w:pStyle w:val="Normal"/>
        <w:spacing w:lineRule="auto" w:line="276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tbl>
      <w:tblPr>
        <w:tblW w:w="946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10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0"/>
          <w:sz w:val="28"/>
          <w:szCs w:val="28"/>
          <w:lang w:val="ru-RU" w:eastAsia="en-US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947" w:top="150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61"/>
    <w:next w:val="TextBody"/>
    <w:qFormat/>
    <w:p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6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Times New Roman" w:hAnsi="Times New Roman" w:eastAsia="Times New Roman" w:cs="Times New Roman"/>
      <w:b/>
      <w:bCs/>
      <w:kern w:val="2"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Style12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4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5">
    <w:name w:val="Символ нумерации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6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61"/>
    <w:next w:val="Subtitle"/>
    <w:qFormat/>
    <w:pPr/>
    <w:rPr/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7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100" w:after="100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26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4" w:leader="none"/>
      </w:tabs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  <Company>КонсультантПлюс Версия 4024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09:00Z</dcterms:created>
  <dc:creator>Пользователь</dc:creator>
  <dc:description/>
  <dc:language>en-US</dc:language>
  <cp:lastModifiedBy/>
  <cp:lastPrinted>2024-05-02T18:12:00Z</cp:lastPrinted>
  <dcterms:modified xsi:type="dcterms:W3CDTF">2025-04-14T12:13:51Z</dcterms:modified>
  <cp:revision>264</cp:revision>
  <dc:subject/>
  <dc:title>Приказ Росреестра от 10.11.2020 N П/0412(ред. от 23.06.2022)"Об утверждении классификатора видов разрешенного использования земельных участков"(Зарегистрировано в Минюсте России 15.12.2020 N 6148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