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яснительная записка к приказу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итета по управлению государственным имуществом Псковской области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bookmarkStart w:id="0" w:name="__DdeLink__2215_3831516190111"/>
      <w:bookmarkStart w:id="1" w:name="__DdeLink__64_2872958269111"/>
      <w:bookmarkStart w:id="2" w:name="__DdeLink__104_2162134675111"/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я в статью 32 правил землепользования и застройки межселенной территории - территория Залитских островов (о. им. Залита, о. Талабенец, о. им. Белова) Псковского района Псковской области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В соответствии с Законом Псковской области от 26.12.2014 № 1469-ОЗ                     «О перераспределении полномочий между органами местного самоуправления муниципальных образований Псковской области и органами государственной власти Псковской области» подготовка и утверждение правил землепользования и застройки приграничных поселений, межселенных территорий, внесение в них изменений отнесены к полномочиям Комитета по управлению государственным имуществом Псковской области (далее - Комитет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На основании части 3 статьи 33 Градостроительного кодекса Российской Федерации </w:t>
      </w: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заседании комиссии по подготовке проектов правил землепользования и застройки городских, сельских поселений, межселенных территорий, Псковской области, расположенных на приграничных территориях (далее — Комиссия) от 20.12.2024 рассмотрено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 xml:space="preserve">обращение гражданина Лесникова Валерия Семенович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>по вопросу добавления в территориальную зону Ж «Зона застройки индивидуальными жилыми домами» условно разрешенного вида использования «Гостиничное обслуживание» (4.7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shd w:fill="auto" w:val="clear"/>
          <w:em w:val="none"/>
          <w:lang w:val="ru-RU" w:eastAsia="zh-CN" w:bidi="hi-IN"/>
        </w:rPr>
        <w:tab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ar-SA" w:bidi="hi-IN"/>
        </w:rPr>
        <w:t xml:space="preserve">По данному вопросу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hi-IN"/>
        </w:rPr>
        <w:t>и</w:t>
      </w:r>
      <w:r>
        <w:rPr>
          <w:rFonts w:eastAsia="Times New Roman" w:cs="Times New Roman" w:ascii="Times New Roman" w:hAnsi="Times New Roman"/>
          <w:b w:val="false"/>
          <w:color w:val="auto"/>
          <w:kern w:val="2"/>
          <w:sz w:val="28"/>
          <w:szCs w:val="28"/>
          <w:lang w:val="ru-RU" w:eastAsia="zh-CN" w:bidi="hi-IN"/>
        </w:rPr>
        <w:t>зменения необходимы по обращению Лесникова Валерия Семеновича, у которого в собственности находятся земельные участки с кадастровыми номерами 60:18:0080201:532, площадью 0,0678 га, 60:18:0080201:533, площадью 0,0659 га, 60:18:0080201:515, площадью 0,0205 га, 60:18:0080201:726, площадью 0,0889 га, расположенные в дер. Остров им. Залита. Изменения необходимы для целей строительства гостиничного комплекса аппартаментного типа в рамках инвестиционной программы по созданию рекреационно - туристического комплекса на территории Талабских островов и в дер. Толбиц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color w:val="auto"/>
          <w:kern w:val="2"/>
          <w:sz w:val="28"/>
          <w:szCs w:val="28"/>
          <w:lang w:val="ru-RU" w:eastAsia="zh-CN" w:bidi="hi-IN"/>
        </w:rPr>
        <w:tab/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 xml:space="preserve">Комиссией рекомендовано </w:t>
      </w:r>
      <w:r>
        <w:rPr>
          <w:rStyle w:val="InternetLink"/>
          <w:rFonts w:eastAsia="Calibri"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ar-SA"/>
        </w:rPr>
        <w:t>внести изменения в статью 32 правил землепользования и застройки межселенной территории - территория Залитских островов (о. им. Залита, о. Талабенец, о. им. Белова) Псковского района Псковской области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zh-CN" w:bidi="hi-IN"/>
        </w:rPr>
        <w:t>, в части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ab/>
        <w:t>1) добавления в территориальную зону Ж «Зона застройки индивидуальными жилыми домами» условно разрешенного вида использования «Гостиничное обслуживание» (4.7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zh-CN" w:bidi="hi-IN"/>
        </w:rPr>
        <w:tab/>
        <w:t xml:space="preserve">На основании вышеизложенного, Комитетом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был подготовлен проект приказа «</w:t>
      </w:r>
      <w:bookmarkStart w:id="3" w:name="__DdeLink__2215_38315161901112"/>
      <w:bookmarkStart w:id="4" w:name="__DdeLink__64_28729582691112"/>
      <w:bookmarkStart w:id="5" w:name="__DdeLink__104_21621346751112"/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 внесении изменения в статью 32 правил землепользования и застройки межселенной территории - территория Залитских островов (о. им. Залита, о. Талабенец, о. им. Белова) Псковского района Псковской области</w:t>
      </w:r>
      <w:bookmarkEnd w:id="3"/>
      <w:bookmarkEnd w:id="4"/>
      <w:bookmarkEnd w:id="5"/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»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 xml:space="preserve">В соответствии с частью 2 статьи 7 Федерального закона от 14 марта 2022 г. № 58-ФЗ «О внесении изменений в отдельные законодательные акты Российской Федерации» срок проведения публичных слушаний по проектам правил землепользования и застройки с момента оповещения жителей муниципального образования о проведении таких публичных слушаний до дня опубликования заключения о результатах публичных слушаний не может превышать один месяц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>Приказом Комитета от ___________ № ______«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28"/>
          <w:shd w:fill="auto" w:val="clear"/>
          <w:lang w:val="ru-RU" w:eastAsia="zh-CN" w:bidi="hi-IN"/>
        </w:rPr>
        <w:t>О проведении публичных слушаний по проекту приказа «</w:t>
      </w:r>
      <w:bookmarkStart w:id="6" w:name="__DdeLink__2215_38315161901111"/>
      <w:bookmarkStart w:id="7" w:name="__DdeLink__64_28729582691111"/>
      <w:bookmarkStart w:id="8" w:name="__DdeLink__104_21621346751111"/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28"/>
          <w:shd w:fill="auto" w:val="clear"/>
          <w:lang w:val="ru-RU" w:eastAsia="zh-CN" w:bidi="hi-IN"/>
        </w:rPr>
        <w:t>О внесении изменения в статью 32 правил землепользования и застройки межселенной территории - территория Залитских островов (о. им. Залита, о. Талабенец, о. им. Белова) Псковского района Псковской области</w:t>
      </w:r>
      <w:bookmarkEnd w:id="6"/>
      <w:bookmarkEnd w:id="7"/>
      <w:bookmarkEnd w:id="8"/>
      <w:r>
        <w:rPr>
          <w:rFonts w:eastAsia="Times New Roman" w:cs="Times New Roman" w:ascii="Times New Roman" w:hAnsi="Times New Roman"/>
          <w:b w:val="false"/>
          <w:color w:val="000000"/>
          <w:kern w:val="2"/>
          <w:sz w:val="28"/>
          <w:szCs w:val="28"/>
          <w:shd w:fill="auto" w:val="clear"/>
          <w:lang w:val="ru-RU" w:eastAsia="zh-CN" w:bidi="hi-IN"/>
        </w:rPr>
        <w:t>»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auto" w:val="clear"/>
          <w:lang w:val="ru-RU" w:eastAsia="zh-CN" w:bidi="hi-IN"/>
        </w:rPr>
        <w:t xml:space="preserve"> по Проекту назначены публичные слушания на 29.04.2025, время проведения публичных слушаний — 11.00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ab/>
        <w:t>Настоящий проект не содержит положений, регулирующих отношения, предусмотренные статьей 53 Федерального закона от 21.12.2021 № 414-ФЗ «Об общих принципах организации публичной власти в субъектах Российской Федерации», в связи с чем необходимость проведения оценки регулирующего воздействия отсутству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720" w:footer="720" w:bottom="102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Times New Roman" w:hAnsi="Times New Roman" w:eastAsia="Times New Roman" w:cs="Times New Roman"/>
      <w:b/>
      <w:bCs/>
      <w:kern w:val="2"/>
      <w:sz w:val="26"/>
      <w:szCs w:val="26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Style17"/>
    <w:next w:val="Subtitle"/>
    <w:qFormat/>
    <w:pPr/>
    <w:rPr/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28:00Z</dcterms:created>
  <dc:creator>Пользователь</dc:creator>
  <dc:description/>
  <dc:language>en-US</dc:language>
  <cp:lastModifiedBy/>
  <cp:lastPrinted>2025-04-14T14:45:00Z</cp:lastPrinted>
  <dcterms:modified xsi:type="dcterms:W3CDTF">2025-04-14T14:38:49Z</dcterms:modified>
  <cp:revision>142</cp:revision>
  <dc:subject/>
  <dc:title/>
</cp:coreProperties>
</file>