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П «Колхоз имени Залита» ИНН 6037000061 ОГРН 1036002000242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8"/>
        <w:gridCol w:w="2408"/>
        <w:gridCol w:w="2408"/>
      </w:tblGrid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День недел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Маршру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Время отправлен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Время прибытия</w:t>
            </w:r>
          </w:p>
        </w:tc>
      </w:tr>
      <w:tr>
        <w:trPr>
          <w:trHeight w:val="44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отправ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олбица-о.Зал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20</w:t>
            </w:r>
          </w:p>
        </w:tc>
      </w:tr>
      <w:tr>
        <w:trPr>
          <w:trHeight w:val="3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залита-о.Бел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35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Белов-д.Толбиц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: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-е отправ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олбица-о.Зал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:20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залита-о.Бел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:35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Белов-д.Толбиц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: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: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СПИСАНИЕ КАТЕРА на 30 пассажи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На 28 апреля, 29 апреля, 01 мая, 09 ма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10 мая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11 мая 2024 по расписанию суб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12 мая 2024 по расписанию воскресенья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884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 МУП «Колхоз имени Залита»  8-921-21-508-21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20:00Z</dcterms:created>
  <dc:creator>Пользователь1</dc:creator>
  <dc:description/>
  <cp:keywords/>
  <dc:language>en-US</dc:language>
  <cp:lastModifiedBy>User</cp:lastModifiedBy>
  <cp:lastPrinted>2024-04-23T15:25:00Z</cp:lastPrinted>
  <dcterms:modified xsi:type="dcterms:W3CDTF">2024-04-24T14:30:00Z</dcterms:modified>
  <cp:revision>5</cp:revision>
  <dc:subject/>
  <dc:title/>
</cp:coreProperties>
</file>