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 проектирования, строительства, подключения и эксплуатации  газопровода до 1,2Мп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78 кв.м.   в отношении   земельного участка с кадастровым номером  60:27:0080101:1434  с местоположением: Псковская область,  г.Псков, ул.Владимирская  в целях проектирования, строительства, подключения и эксплуатации  газопровода до 1,2Мп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5-07T05:48:00Z</dcterms:modified>
  <cp:revision>49</cp:revision>
  <dc:subject/>
  <dc:title> </dc:title>
</cp:coreProperties>
</file>